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emory-profiler 0.5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2014 Fabian Pedregos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RivG1gDtndA7ErCYUqlkoCsqK2VxkzFPQWAPBNFZj2Lc6OtKqRnze7HNKNBrReFiJFgAl/
Nf0B1dy+QnyW3AQ6r4YIX7OVYJuKNpI2nUAsMvy8CauICx9MwU1gvztLdV6NYKsiZAm6GSBE
Fsgg502xaqyzXMW+fHQNyoK7sivYTzeJqnFUk8nWsqsgwZelNPAxXP8GsRapReuWFPpzNaHJ
993MFVG7auQ4q5Tsyd</vt:lpwstr>
  </property>
  <property fmtid="{D5CDD505-2E9C-101B-9397-08002B2CF9AE}" pid="3" name="_2015_ms_pID_7253431">
    <vt:lpwstr>iDBkhb0vlpc/2zo2jwoeIQoiT30oMUDb1aWaJEc7azj1vjj6Y9bXXB
GBI/f6BopEN42u+HuKMfnxyPaA2jQd4azBvON7kFNd0PPfal73JDsYgue6sX71Xxwdij8c4e
XUW6Zo0ICMeU/HG4Oh2RPLjHr4NUlXxYPtUVEACxn6wrDn/SQ2KMovO3D3dbir11YWQYkKq2
yxMAM7rFafhdkiG0YqLpnfjkrYNWDN3XGH0f</vt:lpwstr>
  </property>
  <property fmtid="{D5CDD505-2E9C-101B-9397-08002B2CF9AE}" pid="4" name="_2015_ms_pID_7253431_00">
    <vt:lpwstr>_2015_ms_pID_7253431</vt:lpwstr>
  </property>
  <property fmtid="{D5CDD505-2E9C-101B-9397-08002B2CF9AE}" pid="5" name="_2015_ms_pID_7253432">
    <vt:lpwstr>qFde95/0lrHgZiPDygA+EkiqSH3AH+7gDfTF
3yUVhW/eineuf9+p49uJP5KNCiUdyb3Ktu0FOgXh+p55Au3SI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52</vt:lpwstr>
  </property>
</Properties>
</file>